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VII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4 październik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0 sierpnia 2021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cena funkcjonowania jednostek OSP działających na terenie Gminy Kamienie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ąbkowicki za rok 2020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ałalność gospodarcza na terenie Gminy – kierunki rozwoju i jej oc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30 sierpni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VI Sesji Rady Gminy odbytej w dniu 30 sierpni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rFonts w:cs="Times New Roman"/>
          <w:b/>
        </w:rPr>
        <w:t xml:space="preserve">Komendant Gminny Związku OSP RP w Kamieńcu Ząbkowickim Pan Grzegorz Urbaś przedstawił temat </w:t>
      </w:r>
      <w:r>
        <w:rPr>
          <w:rFonts w:cs="Times New Roman"/>
        </w:rPr>
        <w:t xml:space="preserve">Ocena funkcjonowania jednostek OSP działających na terenie Gminy Kamieniec Ząbkowicki za rok 2020 </w:t>
      </w:r>
      <w:r>
        <w:rPr/>
        <w:t xml:space="preserve">– załącznik nr 2 do protokoł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/>
      </w:pPr>
      <w:r>
        <w:rPr>
          <w:b/>
        </w:rPr>
        <w:t xml:space="preserve">Zastępca Kierownika USC Pani Klaudia Michalik </w:t>
      </w:r>
      <w:r>
        <w:rPr/>
        <w:t>przygotowała temat Działalność gospodarcza na terenie Gminy – kierunki rozwoju i jej ocena – załącznik nr 3 do protokołu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 xml:space="preserve">XXXVII/281/2021 </w:t>
      </w:r>
      <w:r>
        <w:rPr>
          <w:b/>
          <w:u w:val="single"/>
        </w:rPr>
        <w:t xml:space="preserve">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u w:val="single"/>
        </w:rPr>
        <w:t xml:space="preserve">XXXVII/282/2021 </w:t>
      </w:r>
      <w:r>
        <w:rPr>
          <w:b/>
          <w:u w:val="single"/>
        </w:rPr>
        <w:t>w sprawie zaciągnięcia kredytu długoterminowego</w:t>
      </w:r>
      <w:r>
        <w:rPr>
          <w:b/>
          <w:sz w:val="24"/>
          <w:szCs w:val="24"/>
        </w:rPr>
        <w:t xml:space="preserve"> 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4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E. Cwek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 xml:space="preserve">XXXVII/283/2021 </w:t>
      </w:r>
      <w:r>
        <w:rPr>
          <w:b/>
          <w:u w:val="single"/>
        </w:rPr>
        <w:t>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E. Cwe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u w:val="single"/>
        </w:rPr>
        <w:t xml:space="preserve">XXXVII/284/2021 </w:t>
      </w:r>
      <w:r>
        <w:rPr>
          <w:b/>
          <w:u w:val="single"/>
        </w:rPr>
        <w:t>w sprawie zaliczenia drogi położonej na działce nr 923 obręb 0012 Starczów do kategorii drogi gminnej publicznej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/285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zaliczenia drogi położonej na działkach nr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 xml:space="preserve">622/2, 638, 622/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ręb 0004 Kamieniec Ząbkowicki I, t.j. ul. XXX-lecia, do kategorii drogi gminnej publicznej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/286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sprawie zaliczenia drogi położonej na działkach nr 531/8, 531/30, 545/21, 545/18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ręb 0004 Kamieniec Ząbkowicki I, t.j. ul. Basztowej, do kategorii drogi gminnej publicznej</w:t>
      </w:r>
      <w:r>
        <w:rPr/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/287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zaliczenia drogi położonej na działkach nr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 xml:space="preserve">393, 394/2, 395, 334/4, 33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bręb 0005 Kamieniec Ząbkowicki II oraz nr 462, 313,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 xml:space="preserve">314/4, 314/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bręb 0001 Byczeń, t.j. dojazdu do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>kompleksu sportowo-rekreacyjnego w Kamieńcu Ząbkowickim II – Kamienieckie  Doły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do kategorii drogi gminnej publicznej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I/288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zaliczenia drogi położonej na działkach nr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 xml:space="preserve">623, 548/4 i 679/2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ręb 0004 Kamieniec Ząbkowicki I, t.j. ul. Nauczycielskiej, do kategorii drogi gminnej publicznej</w:t>
      </w:r>
      <w:r>
        <w:rPr/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XXXVII/289/2021 </w:t>
      </w:r>
      <w:r>
        <w:rPr>
          <w:b/>
          <w:u w:val="single"/>
        </w:rPr>
        <w:t>w sprawie udzielenia dotacji na prace konserwatorskie i restauratorskie przy zabytku znajdującym się w gminnej ewidencji zabyt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VI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10-06T10:41:00Z</cp:lastPrinted>
  <dcterms:modified xsi:type="dcterms:W3CDTF">2021-10-06T08:42:00Z</dcterms:modified>
  <cp:revision>21</cp:revision>
  <dc:subject/>
  <dc:title>PROTOKÓŁ V/18</dc:title>
</cp:coreProperties>
</file>